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Экономик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</w:tblGrid>
      <w:tr>
        <w:trPr>
          <w:trHeight w:val="3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5-7 класс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8-9 класс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0-11 классы</w:t>
            </w:r>
          </w:p>
        </w:tc>
      </w:tr>
      <w:tr>
        <w:trPr>
          <w:trHeight w:val="30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</w:t>
            </w:r>
          </w:p>
        </w:tc>
      </w:tr>
      <w:tr>
        <w:trPr>
          <w:trHeight w:val="12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907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раллел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териально-техническое обеспечение 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-8 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исьменные принадлежности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p>
      <w:pPr>
        <w:pStyle w:val="Default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2T05:07:00Z</dcterms:modified>
  <cp:revision>52</cp:revision>
  <dc:subject/>
  <dc:title>Пояснительная записка</dc:title>
</cp:coreProperties>
</file>